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здравоохранения Омской области</w:t>
      </w:r>
      <w:r>
        <w:rPr/>
        <w:br/>
        <w:t>БЮДЖЕТНОЕ ПРОФЕССИОНАЛЬНОЕ ОБРАЗОВАТЕЛЬНО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ЧРЕЖДЕНИЕ ОМСКОЙ ОБЛАСТИ </w:t>
      </w:r>
    </w:p>
    <w:p>
      <w:pPr>
        <w:pStyle w:val="Normal"/>
        <w:jc w:val="center"/>
        <w:rPr/>
      </w:pPr>
      <w:r>
        <w:rPr/>
        <w:t>«МЕДИЦИНСКИЙ КОЛЛЕДЖ»</w:t>
      </w:r>
    </w:p>
    <w:p>
      <w:pPr>
        <w:pStyle w:val="Normal"/>
        <w:jc w:val="center"/>
        <w:rPr/>
      </w:pPr>
      <w:r>
        <w:rPr/>
        <w:t>(БПОУ ОО «МК»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b/>
          <w:caps/>
          <w:sz w:val="28"/>
          <w:szCs w:val="28"/>
        </w:rPr>
        <w:t>Фармак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  <w:sz w:val="28"/>
          <w:szCs w:val="28"/>
        </w:rPr>
        <w:t>2017 г.</w:t>
      </w:r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29945</wp:posOffset>
            </wp:positionH>
            <wp:positionV relativeFrom="paragraph">
              <wp:posOffset>-193040</wp:posOffset>
            </wp:positionV>
            <wp:extent cx="7101840" cy="9755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1840" cy="975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708"/>
        <w:gridCol w:w="3828"/>
      </w:tblGrid>
      <w:tr>
        <w:trPr/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и одобрено на заседании учебно-методическ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___ _________20_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УМК, зам.  директор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У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Т.Л. Ерошенк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.В. Боровск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 ________20___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рмаколог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34.02.01 Сестринское дело (базовая подготов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</w:t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4.02.01 Сестринское дело 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Организация-разработчик: БПОУ ОО «Медицин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азработчик: Чеканов Андрей Евгеньевич, преподаватель перво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                     Фармакология                                   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СПО 34.02.01 Сестринское дело (базовая подготовк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может быть использована частично в дополнительном профессиональном образовании по специальностям среднего профессионального образова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Сестринск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ерационное дел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Анестезиология и реанимат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ая практи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Рентген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Медико-социальная помощ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Нарк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Скорая неотложная помощ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sz w:val="28"/>
          <w:szCs w:val="28"/>
        </w:rPr>
        <w:t>в соответствии с приказом МЗ и СР  РФ от 16.04.08. №176 «О номенклатуре специальностей специалистов со средним медицинским и фармацевтическим образованием в сфере здравоохранения РФ (в редакции приказа МЗ и СР РФ от 30.03.10. №199 н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TextBody"/>
        <w:spacing w:before="0" w:after="0"/>
        <w:contextualSpacing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Учебная дисциплина  ОП.07. «Фармакология» является составной частью П.00. Профессионального цикла,  включающего в себя ОП.00. Общепрофессиональные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выписывать лекарственные формы в виде рецепта с использованием справочной литературы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ходить сведения о лекарственных препаратах в доступных базах данных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номенклатуре лекарственных средств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ять лекарственные средства по назначению врача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вать рекомендации пациенту по применению различных лекарствен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формы, пути введения лекарственных средств, виды их действия и взаимодействия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лекарственные группы и фармакотерапевтические действия лекарств по группам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бочные эффекты, виды реакций и осложнения лекарственной терапи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заполнения рецептурных бланков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right="-185" w:hanging="0"/>
        <w:jc w:val="both"/>
        <w:rPr>
          <w:sz w:val="20"/>
          <w:szCs w:val="20"/>
        </w:rPr>
      </w:pPr>
      <w:r>
        <w:rPr>
          <w:b/>
          <w:sz w:val="28"/>
          <w:szCs w:val="28"/>
        </w:rPr>
        <w:t xml:space="preserve">1.4. Количество часов на освоение программы учебной дисциплины: </w:t>
      </w:r>
      <w:r>
        <w:rPr>
          <w:sz w:val="28"/>
          <w:szCs w:val="28"/>
        </w:rPr>
        <w:t>максимальной учебной нагрузки обучающегося    105  часов, в том числе: обязательной аудиторной учебной нагрузки обучающегося 70 часов; самостоятельной работы обучающегося  35 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1"/>
        <w:gridCol w:w="2620"/>
      </w:tblGrid>
      <w:tr>
        <w:trPr/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0</w:t>
            </w:r>
          </w:p>
        </w:tc>
      </w:tr>
      <w:tr>
        <w:trPr>
          <w:trHeight w:val="2576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ставление глоссар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задач на классификацию препаратов с выписыванием рецеп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ставление характеристики препаратов формулярного перечн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реферативных сообщ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конспекта беседы с пациентом по правильному амбулаторному применению назначенного препарата и ответственному  самолечению препаратами безрецептурного отпуска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 работа с электронными образовательными ресурсами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аттестация в форме дифференцированного зачета    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/>
        <w:t xml:space="preserve"> </w:t>
      </w:r>
      <w:r>
        <w:rPr>
          <w:b/>
          <w:sz w:val="28"/>
          <w:szCs w:val="28"/>
        </w:rPr>
        <w:t>ФАРМАКОЛОГИЯ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9732"/>
        <w:gridCol w:w="1731"/>
        <w:gridCol w:w="7"/>
        <w:gridCol w:w="1544"/>
      </w:tblGrid>
      <w:tr>
        <w:trPr>
          <w:trHeight w:val="2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 работы и практические занятия, самостоятельная работа обучающихся.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93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мет и задачи фармакологии. Определение фармакологии, как науки ее связь с другими медицинскими и биологическими дисциплинами. Пути изыскания лекарственных средств, их клинические испытания. Определение лекарственного вещества, средства, формы, препарата. Фармакопея, ее значение, понятие о списках лекарственных средств А и Б  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 Общая рецептура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1. Рецепт. Твердые и мягкие лекарственные формы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цепт, определение. Структура рецепта. Формы рецептурных бланков. Общие правила составления рецепта. Обозначение концентраций и количеств лекарств в рецептуре. Принятые обозначения и сокращений используемые при выписывании рецептов   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етки, драже, гранулы, порошки, капсулы: общая характеристика, правила выписывания в рецепте твердых лекарственных форм. Общая характеристика и особенности применения карамелей и пастилок в медицинской практике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зи: определение, состав мази. Характеристика мазевых основ (вазелин, ланолин, животные жиры, растительные масла, синтетические основы, воски). Влияние мазевой основы на процесс всасывания лекарств. Применение мазей, условия хране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ты: определение, состав пасты. Отличие пасты от мази. Применени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позитории: определение, состав, виды суппозиториев (ректальные и вагинальные). Основы для приготовления суппозиторий. Применение, условия хранения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авнительный анализ  различных рецептурных бланков и составление сводной таблицы по особенностям их заполнения. Выполнение заданий по заполнению рецептурных бланков формы №107/у и накладных (требований). Составление стандартных схем прописей рецептов на мягкие  и твердые лекарственные формы. Проведения анализа выписанных  рецептов и накладных (требований)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стандартных схем прописей  рецептов на твердые и мягкие лекарственные форм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работа с конспектами лекций, основной и дополнительной литературой: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юкович Н. И. Фармакология [Текст]: учеб./ Н. И. Федюкович, Э. Д. Рубан. – 10-е изд, перераб. и доп. – Ростов-на-Дону: Феникс, 2013. – 700 с., с. 19-32; 36-3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- проведение анализа структуры рецеп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ставление глоссария по теме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2.Жидкие лекарственные фор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ы. Обозначения концентраций растворов. Растворы для наружного и внутреннего применения. Лекарственных форм для инъекций в ампулах и флаконах. Стерильные растворы, изготовляемые в аптеках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спензии. Эмульсин. Настои и отвары. Настойки и экстракты (жидкие). Новогаленовые препараты. Линименты. Микстуры. Правила выписывания жидких лекарственных форм в рецептах. Общая характеристика: жидких бальзамов, лекарственных масел, сиропов, аэрозолей, капель и их применение  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авнительный анализ  различных рецептурных бланков и составление сводной таблицы по особенностям их заполнения. Выполнение заданий по заполнению рецептурных бланков формы №107/у и накладных (требований). Составление стандартных схем прописей рецептов на мягкие  и твердые лекарственные формы. Проведения анализа выписанных  рецептов и накладных (требований)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оставление стандартных схем прописей  рецептов на жидкие лекарственные формы и извлечения из лекарственных растений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работа с конспектами лекций, основной и дополнительной литературой: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юкович Н. И. Фармакология [Текст]: учеб./ Н. И. Федюкович, Э. Д. Рубан. – 10-е изд, перераб. и доп. – Ростов-на-Дону: Феникс, 2013. – 700 с., с. 32-36; 38-3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- выполнение заданий по рецепту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оведение анализа рецептов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. 2. Общая фармакология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1. Общая фармаколог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35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нятие о лекарственных веществах, лекарственных препаратах, лекарственных форм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введения лекарственных средств. Всасывание лекарственных веществ при различных путях введения. Условия, определяющие всасывание веществ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о распределении лекарственных веществ в организме, биотрансформации и путях выведения 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действия лекарственных веществ: местное, рефлекторное, резорбтивное, основное и побочное, прямое и косвенно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ы и концентрации. Виды доз. Понятие о терапевтической широ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симость действия лекарственных препаратов от возраста индивидуальных особенностей организма, патологических состояний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действия лекарственных веществ при их повторных введени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кумуляции, привыкании, лекарственной зависим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е действие лекарственных средств. Понятие о синергизме и антагонизме. Побочное действие лекарственных средств. Побочные эффекты аллергической и неаллергической природы. Токсическое действие лекарственных веществ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работа с конспектами лекций, основной и дополнительной литературой: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юкович Н. И. Фармакология [Текст]: учеб./ Н. И. Федюкович, Э. Д. Рубан. – 10-е изд, перераб. и доп. – Ростов-на-Дону: Феникс, 2013. – 700 с., с. 40-6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ставление глоссария  по теме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3.Частная фармакология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Тема 3.1. Анти- септические и дезинфицирую-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щие средств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327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ротивомикробных средств, для лечения и профилактики инфекционных заболева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о бактериостатическом и бактерицидном действии противомикробных средств. Классификация противомикробных средст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б антисептическом и дезинфицирующем действ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препаратов, характеристика основных групп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8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работа с конспектами лекций, основной и дополнительной литературой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юкович Н. И. Фармакология [Текст]: учеб./ Н. И. Федюкович, Э. Д. Рубан. – 10-е изд, перераб. и доп. – Ростов-на-Дону: Феникс, 2013. – 700 с. с. 66-9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- составление глоссария по теме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Тема 3.2. Химио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апевтические сред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химиотерапевтических средств. Их отличие от антисептиков. Понятие об основных принципах химиотерапи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биотики группы пенициллинов цефалоспоринов макролидов, аминогликозидов, тетрациклинов и фениколов. Тип и спектр действия, показания к применению. Побочные эффект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интетические противобактериальные средства: сульфаниламидные препараты; фторхинолоны, нитроимидазолы, спектр действия, показания и противопоказания к применению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ивовирусные средства (оксолин, ацикловир, ремантадин, интерферон, арбидол). Особенности применения отдельных препаратов. Биологическое значение интерферона. Применение для лечения и профилактики вирусных инфекций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ивомикозные средства: антибиотики из группы полиенов, алиламины, производные имидазола. Применение в медицинской практике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фармакологической характеристики препарата безрецептурного отпуска изучаемой группы и конспекта беседы с пациентом по его рациональному амбулаторному применению. Решение задач на классификацию препаратов с выписыванием рецептов. Расчет количества лекарственного препарата в зависимости от назначенной доз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правил рационального использования противомикробных лекарственных средств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работа с конспектами лекций, основной и дополнительной литературой: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юкович Н. И. Фармакология [Текст]: учеб./ Н. И. Федюкович, Э. Д. Рубан. – 10-е изд, перераб. и доп. – Ростов-на-Дону: Феникс, 2013. – 700 с., с. 97-19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ставление глоссария  по тем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дготовка индивидуальных  сообще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История открытия антибиотиков. Работы отечественных и зарубежных ученых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стория открытия сульфаниламидных препаратов»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Тема 3.3. Сред-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тва, действую-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щие на периферическую нервную систему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361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средств, влияющих на афферентную нервную систему. Вещества,  влияющие на афферентную иннервацию: местноанестезирующие средства, вяжущие вещества, адсорбирующие вещества, обволакивающие средства, раздражающие вещества. Принцип действия. Применение в медицинской практике.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лекарственных средств, влияющих на эфферентную нервную систем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холинорецепторов на мускарино- и никотиночувствительны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м- и н-холинорецепторы). Классификация веществ, действующих на холинергические синапс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а, действующие на адренергические синапс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б α и β–адренорецепторах. Классификация веществ, действующих на адренергические синапс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фармакологической характеристики препарата безрецептурного отпуска изучаемой группы и конспекта беседы с пациентом по его рациональному амбулаторному применению. Решение задач на классификацию препаратов с выписыванием рецептов. Расчет количества лекарственного препарата в зависимости от назначенной доз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актическая  работ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Определение фармакологических эффектов препаратов, действующих через периферические нерв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- работа с конспектами лекций, основной и дополнительной литературой: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юкович Н. И. Фармакология [Текст]: учеб./ Н. И. Федюкович, Э. Д. Рубан. – 10-е изд, перераб. и доп. – Ростов-на-Дону: Феникс, 2013. – 700 с., с. 199-26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ставление глоссария  по тем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- выполнение заданий для закрепления знаний по фармакотерап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- работа с учебно-методической литературой в библиотеке и доступной базе данны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дготовка индивидуальных  сообще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Лекарственные растения, содержащие эфедрин, применение в медицинской практик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Лекарственные растения, содержащие резерпин, применение в медицинской практике»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Тема 3.4. Сред-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тва,  действую -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щие на центральную нервную систем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е анестетики. Классификация.</w:t>
            </w:r>
            <w:r>
              <w:rPr>
                <w:sz w:val="28"/>
                <w:szCs w:val="28"/>
              </w:rPr>
              <w:t xml:space="preserve"> Особенности действия отдельных препаратов. Применение. Осложнение при наркозе. 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нотворные средства, принцип действия. Влияние на структуру сна. Применение. Побочные эффекты. Возможность развития лекарственной зависимости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нальгетики: наркотические и ненаркотические. Фармакологические эффекты, показания к применению, побочные эффект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тропные средства: нейролептики, анксиолитики, тимоаналептики, ноотропы. Фармакологические эффекты, показания к применению, побочные эффект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нтиконвульсанты. Фармакологические эффекты, показания к применению, побочные эффект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фармакологической характеристики препарата безрецептурного отпуска изучаемой группы и конспекта беседы с пациентом по его рациональному амбулаторному применению. Решение задач на классификацию препаратов с выписыванием рецептов. Расчет количества лекарственного препарата в зависимости от назначенной доз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актическая  работ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фармакологических эффектов </w:t>
            </w:r>
            <w:r>
              <w:rPr>
                <w:bCs/>
                <w:sz w:val="28"/>
                <w:szCs w:val="28"/>
              </w:rPr>
              <w:t>средств, действующих на центральную нервную систему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работа с конспектами лекций, основной и дополнительной литературой: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юкович Н. И. Фармакология [Текст]: учеб./ Н. И. Федюкович, Э. Д. Рубан. – 10-е изд, перераб. и доп. – Ростов-на-Дону: Феникс, 2013. – 700 с., с. 273-36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ставление глоссария  по тем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- выполнение заданий для закрепления знаний по фармакотерапии с использованием справочной и методической литературы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абота с учебно-методической литературой в библиотек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дготовка индивидуальных  сообще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стория открытия наркоз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ые аспекты наркоман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Лекарственные растения, обладающие седативным действием»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Тема 3.5. Сред-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ва, влияющие на функции органов дыхан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яторы дыхания. Противокашлевые средства. Особенности действия и примен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харкивающие средства. Бронхолитические средства. Особенности действия и применения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фармакологической характеристики препарата безрецептурного отпуска изучаемой группы и конспекта беседы с пациентом по его рациональному амбулаторному применению. Решение задач на классификацию препаратов с выписыванием рецептов. Расчет количества лекарственного препарата в зависимости от назначенной доз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задач на классификацию средств, влияющих на функции органов дыхания с выписыванием рецептов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работа с конспектами лекций, основной и дополнительной литературой: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юкович Н. И. Фармакология [Текст]: учеб./ Н. И. Федюкович, Э. Д. Рубан. – 10-е изд, перераб. и доп. – Ростов-на-Дону: Феникс, 2013. – 700 с., с. 381-40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ставление глоссария  по тем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 выполнение заданий для закрепления знаний по фармакотерапии с использованием справочной и методической литератур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 работа с учебно-методической литературой в библиотек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дготовка индивидуальных  сообще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Лекарственные растения, обладающие отхаркивающим действием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Особенности применения лекарственных препаратов для       предупреждения приступов бронхиальной астм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Лекарственные препараты, применяемые для профилактики приступов  бронхиальной астмы»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Тема 3.6. Сред-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ва,  влияющие на сердечно-сосудистую систему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диотонические средства.</w:t>
            </w:r>
            <w:r>
              <w:rPr>
                <w:sz w:val="28"/>
                <w:szCs w:val="28"/>
              </w:rPr>
              <w:t xml:space="preserve"> Сердечные гликозиды и негликозидные кардиотоники. Применение, нежелательные эффект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аритмические  средства при тахи- и брадиаритмиях. Механизм действия, показания к применению, нежелательные эффект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едства, применяемые при коронарной недостаточности. Нитраты, бета-адренолитики и блокаторы кальциевых каналов. Механизм действия, показания к применению, нежелательные эффект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ипотензивные средства. Классификация, характеристика основных групп. Механизм действия, показания к применению, нежелательные эффект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фармакологической характеристики препарата безрецептурного отпуска изучаемой группы и конспекта беседы с пациентом по его рациональному амбулаторному применению. Решение задач на классификацию препаратов с выписыванием рецептов. Расчет количества лекарственного препарата в зависимости от назначенной доз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пределение правил рационального использования сердечно-сосудистых лекарственных средств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работа с конспектами лекций, основной и дополнительной литературой: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Федюкович Н. И. Фармакология [Текст]: учеб./ Н. И. Федюкович, Э. Д. Рубан. – 10-е изд, перераб. и доп. – Ростов-на-Дону: Феникс, 2013. – 700 с., с. 406-449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3-48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ставление глоссария по тем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- выполнение заданий для закрепления знаний по рецептуре с использованием справочной и методической литературы;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- работа с учебно-методической литературой в библиотек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дготовка индивидуальных  сообще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Лекарственные растения, обладающие противоаритмическим действием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епараты, обладающие антисклеротическим действием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именение нитроспрея при приступе стенокардии»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Тема 3.7. Сред-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ва, влияющие на функции органов пищеварен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параты пищеварительных ферментов желез желудка и поджелудочной железы. </w:t>
            </w:r>
            <w:r>
              <w:rPr>
                <w:sz w:val="28"/>
                <w:szCs w:val="28"/>
              </w:rPr>
              <w:t>Механизм действия, показания к применению, нежелательные эффект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для лечения кислотозависимых заболеваний: средства для проведения эрадикационной терапии, антисекреторные, антациды, гастропротекторы.</w:t>
            </w:r>
            <w:r>
              <w:rPr>
                <w:sz w:val="28"/>
                <w:szCs w:val="28"/>
              </w:rPr>
              <w:t xml:space="preserve"> Механизм действия, показания к применению, нежелательные эффект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патотропные средства: желчегонные и гепатопротекторы.</w:t>
            </w:r>
            <w:r>
              <w:rPr>
                <w:sz w:val="28"/>
                <w:szCs w:val="28"/>
              </w:rPr>
              <w:t xml:space="preserve"> Механизм действия, показания к применению, нежелательные эффект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едства, действующие на моторную функцию ЖКТ: противорвотные, слабительные и антидиарейные. </w:t>
            </w:r>
            <w:r>
              <w:rPr>
                <w:sz w:val="28"/>
                <w:szCs w:val="28"/>
              </w:rPr>
              <w:t>Механизм действия, показания к применению, нежелательные эффект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Составление фармакологической характеристики препарата безрецептурного отпуска изучаемой группы и конспекта беседы с пациентом по его рациональному амбулаторному применению. Решение задач на классификацию препаратов с выписыванием рецептов. Расчет количества лекарственного препарата в зависимости от назначенной дозы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 фармакологических  характеристик  средств, влияющие на функции органов пищеварения и  составление конспектов беседы с пациентом по их  применению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работа с конспектами лекций, основной и дополнительной литературой: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юкович Н. И. Фармакология [Текст]: учеб./ Н. И. Федюкович, Э. Д. Рубан. – 10-е изд, перераб. и доп. – Ростов-на-Дону: Феникс, 2013. – 700 с., с. 490-55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 составление глоссария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 выполнение заданий для закрепления знаний по фармакотерапии с использованием справочной и методической литератур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дготовка индивидуальных  сообще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Использование препаратов ферментов при нарушениях секреторной функции пищеварительных желез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Лекарственные растения, обладающие желчегонным действием»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Тема 3.8. Сред-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ва, влияющие на систему крови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влияющие на эритропоэз. Терапевтическое действие препаратов железа при анемиях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, способствующие свертыванию крови - коагулянт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нятие о факторах свертывания крови. Использование при кровотечениях препаратов кальция.  Препараты, применяемые для остановки кровотечения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щества, препятствующие свертыванию крови. Классификация антикоагулянтов. Гепарин и низкомолекулярные гепарины. Принцип действия. Применение, побочные эффек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, влияющие на фибринолиз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фибринолизе. Фибринолитические средства, применение, побочные эффект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ение плазмозамещающих средств и солевых растворов  в медицинской практик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оидные растворы гемодинамического действия и кристаллоидные растворы: пути введения, показания к применению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фармакологической характеристики препарата безрецептурного отпуска изучаемой группы и конспекта беседы с пациентом по его рациональному амбулаторному применению. Решение задач на классификацию препаратов с выписыванием рецептов. Расчет количества лекарственного препарата в зависимости от назначенной доз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задач на классификацию средств, влияющих на систему крови с выписыванием рецептов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работа с конспектами лекций, основной и дополнительной литературой: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юкович Н. И. Фармакология [Текст]: учеб./ Н. И. Федюкович, Э. Д. Рубан. – 10-е изд, перераб. и доп. – Ростов-на-Дону: Феникс, 2013. – 700 с., с. 449-462; 611-63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ставление глоссария  по тем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дготовка индивидуальных  сообще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именение комбинированных солевых растворов в медицинской практик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Лекарственные растения, применяемые для лечения гипохромных анемий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Лекарственные растения, обладающие кровоостанавливающим действием»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.9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ред-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тва,  влияющие на тонус и сократительную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тивность миометр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лассификация средств, влияющих на функции и сократительную активность миометрия. Фармакологические свойства и применение в медицинской практике препаратов гормонов задней доли гипофиза, простагландинов, адреномиметиков, препаратов спорынь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ния  к применению, возможные побочные эффект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79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работа с конспектами лекций, основной и дополнительной литературой: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юкович Н. И. Фармакология [Текст]: учеб./ Н. И. Федюкович, Э. Д. Рубан. – 10-е изд, перераб. и доп. – Ростов-на-Дону: Феникс, 2013. – 700 с., с. 646-65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ставление глоссария  по тем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дготовка индивидуальных  сообще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стория открытия простагландинов, их значение для организма  челове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Лекарственные растения, обладающие кровоостанавливающим действием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Токсическое действие алкалоидов спорыньи»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.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мональные препарат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гормонах, их фармакологической рол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нятие о принципе «обратной связи», действующем при выработке гормонов в организме, и связанном с ним побочном эффекте «синдром отмены»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гормональных препаратах, классификация. Механизмы действия, фармакологические эффекты, побочное действие и применение препаратов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гормонов передней и задней доли гипофиза. Их влияние на функции и сократительную активность миометрия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гормонов щитовидной железы. Влияние на обмен веществ. Применение. Антитиреоидные средства, принцип действия, примен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улин. Влияние на углеводный обмен. Применение. Помощь при передозировке инсулина. Препараты инсулина длительного действия. Синтетические гипогликемические средства 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кортикоиды. Противовоспалительное и противоаллергическое действие. Влияние на обмен углеводов и белков. Применение. Побочные эффекты и меры их предупреждения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33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женских половых  гормонов и их синтетические заменител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строгенные и гестагенные препараты, их практическое значение. Показания к применению в медицинской практике. Принцип действия контрацептивных средств, назначаемых внутрь. Возможные побочные эффек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мужских половых гормонов. Показания и противопоказания к применен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болические  стероиды, их действия и применение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фармакологической характеристики препарата безрецептурного отпуска изучаемой группы и конспекта беседы с пациентом по его рациональному амбулаторному применению. Решение задач на классификацию препаратов с выписыванием рецептов. Расчет количества лекарственного препарата в зависимости от назначенной дозы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Решение задач на классификацию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ормональных препаратов  с выписыванием рецептов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80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абота с конспектами лекций, основной и дополнительной литературой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юкович Н. И. Фармакология [Текст]: учеб./ Н. И. Федюкович, Э. Д. Рубан. – 10-е изд, перераб. и доп. – Ростов-на-Дону: Феникс, 2013. – 700 с., с. 571-6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ставление глоссария  по тем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- подготовка индивидуальных  сообще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порт и анаболические стероид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Гормональные контрацептивы»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*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атериально-техническому обеспечению</w:t>
      </w:r>
    </w:p>
    <w:p>
      <w:pPr>
        <w:pStyle w:val="TextBody"/>
        <w:spacing w:before="0" w:after="0"/>
        <w:contextualSpacing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и лаборатории фармак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кабинета фармакологии для теоретических занятий: </w:t>
      </w:r>
    </w:p>
    <w:p>
      <w:pPr>
        <w:pStyle w:val="TextBody"/>
        <w:numPr>
          <w:ilvl w:val="0"/>
          <w:numId w:val="3"/>
        </w:numPr>
        <w:spacing w:before="0" w:after="0"/>
        <w:ind w:left="284" w:hanging="284"/>
        <w:contextualSpacing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Мебель и стационарное учебное оборудование: </w:t>
      </w:r>
    </w:p>
    <w:p>
      <w:pPr>
        <w:pStyle w:val="TextBody"/>
        <w:numPr>
          <w:ilvl w:val="0"/>
          <w:numId w:val="15"/>
        </w:numPr>
        <w:spacing w:before="0" w:after="0"/>
        <w:ind w:left="284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стол и стул для преподавателя;</w:t>
      </w:r>
    </w:p>
    <w:p>
      <w:pPr>
        <w:pStyle w:val="TextBody"/>
        <w:numPr>
          <w:ilvl w:val="0"/>
          <w:numId w:val="15"/>
        </w:numPr>
        <w:spacing w:before="0" w:after="0"/>
        <w:ind w:left="284" w:hanging="0"/>
        <w:contextualSpacing/>
        <w:rPr/>
      </w:pPr>
      <w:r>
        <w:rPr>
          <w:bCs/>
          <w:sz w:val="28"/>
          <w:szCs w:val="28"/>
        </w:rPr>
        <w:t>30 учебных мест;</w:t>
      </w:r>
    </w:p>
    <w:p>
      <w:pPr>
        <w:pStyle w:val="TextBody"/>
        <w:numPr>
          <w:ilvl w:val="0"/>
          <w:numId w:val="15"/>
        </w:numPr>
        <w:spacing w:before="0" w:after="0"/>
        <w:ind w:left="284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аудиторная доска</w:t>
      </w:r>
    </w:p>
    <w:p>
      <w:pPr>
        <w:pStyle w:val="TextBody"/>
        <w:numPr>
          <w:ilvl w:val="0"/>
          <w:numId w:val="15"/>
        </w:numPr>
        <w:spacing w:before="0" w:after="0"/>
        <w:ind w:left="284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экр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/>
      </w:pPr>
      <w:r>
        <w:rPr>
          <w:bCs/>
          <w:i/>
          <w:sz w:val="28"/>
          <w:szCs w:val="28"/>
          <w:lang w:val="en-US"/>
        </w:rPr>
        <w:t>II</w:t>
      </w:r>
      <w:r>
        <w:rPr>
          <w:bCs/>
          <w:i/>
          <w:sz w:val="28"/>
          <w:szCs w:val="28"/>
        </w:rPr>
        <w:t xml:space="preserve">. Технические средства обучения: </w:t>
      </w:r>
    </w:p>
    <w:p>
      <w:pPr>
        <w:pStyle w:val="Normal"/>
        <w:numPr>
          <w:ilvl w:val="0"/>
          <w:numId w:val="12"/>
        </w:numPr>
        <w:ind w:left="284" w:hanging="0"/>
        <w:rPr/>
      </w:pPr>
      <w:r>
        <w:rPr>
          <w:sz w:val="28"/>
          <w:szCs w:val="28"/>
        </w:rPr>
        <w:t xml:space="preserve">компьютер с лицензионным программным обеспечением; </w:t>
      </w:r>
    </w:p>
    <w:p>
      <w:pPr>
        <w:pStyle w:val="Normal"/>
        <w:numPr>
          <w:ilvl w:val="0"/>
          <w:numId w:val="12"/>
        </w:numPr>
        <w:ind w:left="284" w:hanging="0"/>
        <w:rPr/>
      </w:pPr>
      <w:r>
        <w:rPr>
          <w:sz w:val="28"/>
          <w:szCs w:val="28"/>
        </w:rPr>
        <w:t xml:space="preserve">мультимедийный проектор; </w:t>
      </w:r>
    </w:p>
    <w:p>
      <w:pPr>
        <w:pStyle w:val="Normal"/>
        <w:numPr>
          <w:ilvl w:val="0"/>
          <w:numId w:val="12"/>
        </w:numPr>
        <w:ind w:left="284" w:hanging="0"/>
        <w:rPr>
          <w:sz w:val="28"/>
          <w:szCs w:val="28"/>
        </w:rPr>
      </w:pPr>
      <w:r>
        <w:rPr>
          <w:sz w:val="28"/>
          <w:szCs w:val="28"/>
        </w:rPr>
        <w:t>DWD – пле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Оборудование кабинета фармакологии для практических занятий:</w:t>
      </w:r>
    </w:p>
    <w:p>
      <w:pPr>
        <w:pStyle w:val="Normal"/>
        <w:numPr>
          <w:ilvl w:val="0"/>
          <w:numId w:val="1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бель и стационарное учебное оборудование: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л и стул для преподавателя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10 учебных мест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каф для хранения наглядных пособий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кафы для хранения учебно-методических комплексов и дидактических материалов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удиторная доск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ран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информационный стенд для студ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/>
          <w:sz w:val="28"/>
          <w:szCs w:val="28"/>
          <w:lang w:val="en-US"/>
        </w:rPr>
        <w:t>II</w:t>
      </w:r>
      <w:r>
        <w:rPr>
          <w:bCs/>
          <w:i/>
          <w:sz w:val="28"/>
          <w:szCs w:val="28"/>
        </w:rPr>
        <w:t xml:space="preserve">. Технические средства обучения: 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компьютер с лицензионным программным обеспечением; 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мультимедийный проектор; 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DWD – плеер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/>
          <w:sz w:val="28"/>
          <w:szCs w:val="28"/>
          <w:lang w:val="en-US"/>
        </w:rPr>
        <w:t>III</w:t>
      </w:r>
      <w:r>
        <w:rPr>
          <w:bCs/>
          <w:i/>
          <w:sz w:val="28"/>
          <w:szCs w:val="28"/>
        </w:rPr>
        <w:t>. Учебно-наглядные пособия: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</w:rPr>
        <w:t xml:space="preserve">таблицы по темам: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Противомикробные средства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Средства, действующие на Ц.Н.С.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Средства, действующие на периферическую Н.С.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Гормональные средства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редства, действующие на функции органов дыхания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редства, действующие на функции органов пищеварения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Средства, действующие на систему крови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ердечно-сосудистые средства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 xml:space="preserve">образцы лекарственных препаратов и форм 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 xml:space="preserve">гербарий 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IV</w:t>
      </w:r>
      <w:r>
        <w:rPr>
          <w:i/>
          <w:sz w:val="28"/>
          <w:szCs w:val="28"/>
        </w:rPr>
        <w:t>. Лекарственные препараты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готовые лекарственные формы по всех фармакологическим группам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аптечка для оказания первой медицинской помощи. </w:t>
      </w:r>
    </w:p>
    <w:p>
      <w:pPr>
        <w:pStyle w:val="Heading1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юкович Н. И. Фармакология [Текст]: учеб./ Н. И. Федюкович, Э. Д. Рубан. – 10-е изд, перераб. и доп. – Ростов-на-Дону: Феникс, 2013. – 700 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йский В.В. Фармакология с общей рецептурой [Электронный ресурс]: учеб. для студентов сред. проф. образования/ В. В. Майский, Р. Н. Аляутдин. – 3-е изд., прераб. и доп. – Москва: ГЭОТАР-Медиа, 2013. – 240 с. 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евый М. Д. Фармакология с рецептурой [Электронный ресурс]: учеб. для студентов сред. проф. образования / М. Д. Гаевый, Л. М. Гаевая. – Москва: Медицина, 2013.– 384с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кевич Д. А. Фармакология с общей рецептурой [Электронный ресурс]: учеб. для студентов сред. проф. образования/ Д. А. Харкевич. – Москва: ГЭОТАР-Медиа, 2015. – 464 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о-правовая документация: </w:t>
      </w:r>
    </w:p>
    <w:p>
      <w:pPr>
        <w:pStyle w:val="Style21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мерах по улучшению учета, хранения, выписывания  наркотических средств и психотропных веществ [Электронный ресурс]: приказ Министерства здравоохранения  РФ от 12 ноября 1997г. № 330 (ред. от 17.11.2010)//СПС Консультант Плюс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наркотических средствах и психотропных веществах [Электронный ресурс]: федеральный закон РФ от 8 января 1998г. № 3-ФЗ (ред. от 03.02.2015)//СПС Консультант Плюс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порядке назначения и выписывания лекарственных средств, изделий медицинского назначения и медицинских продуктов лечебного питания [Электронный ресурс]: приказ Министерства здравоохранения и социального развития РФ  от 12 февраля 2007 г. № 110 (ред. от 26.02.2013)//СПС Консультант Плюс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рядке хранения наркотических средств, психотропных веществ и их прекурсоров [Электронный ресурс]:  постановление Правительства Российской Федерации от 31 декабря 2009 г. N 1148 (ред. от 29.12.2016) //СПС Консультант Плюс. 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обращении лекарственных средств [Электронный ресурс]:    федеральный закон от 12 апреля 2010г. № 61-ФЗ (ред. от 02.06.2016)//СПС Консультант Плюс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 формы бланков рецептов, содержащих назначение наркотических средств или психотропных веществ, порядка их изготовления, распределения, регистрации, учета и хранения, а также правил оформления [Электронный ресурс]: приказ  Министерства здравоохранения  РФ от 01 августа 2012г. №54н  (ред. от 21.04.2016)//СПС Консультант Плюс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жизненно необходимых и важнейших лекарственных препаратов для медицинского применения на 2017 год [Электронный ресурс]: распоряжение Правительства РФ от 28.12.2016 N 2885-р//СПС Консультант Плюс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лекарственных препаратов, в том числе перечня лекарственных препаратов, назначаемых по решению врачебной комиссии лечебно-профилактических учреждений, обеспечение которыми осуществляется в соответствии со стандартами медицинской помощи по рецептам врача (фельдшера) при оказании государственной социальной помощи в виде набора социальных услуг [Электронный ресурс]: приказ Минздравсоцразвития РФ от 18.09.2006 N 665 (ред. от 10.11.2011) )//СПС Консультант Плюс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лекарственных средств для медицинского применения, подлежащих предметно-количественному учету [Электронный ресурс]: приказ Минздрава России от 22.04.2014 N 183н</w:t>
        <w:br/>
        <w:t>(ред. от 10.09.2015) //СПС Консультант Плюс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возложения на фельдшера, акушерку руководителем медицинской организации при организации оказания первичной медико-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, в том числе по назначению и применению лекарственных препаратов, включая наркотические лекарственные препараты и психотропные лекарственные препараты [Электронный ресурс]: приказ Минздравсоцразвития России от 23.03.2012 N 252н//СПС Консультант Плюс. 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назначения и выписывания лекарственных препаратов, а также форм рецептурных бланков на лекарственные препараты, порядка оформления указанных бланков, их учета и хранения [Электронный ресурс]: приказ  Министерства здравоохранения  РФ от 20 декабря 2012г. №1175н (ред. от 21.04.2016)//СПС Консультант Плюс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отпуска физическим лицам лекарственных препаратов для медицинского применения, содержащих кроме малых количеств наркотических средств, психотропных веществ и их прекурсоров другие фармакологические активные вещества [Электронный ресурс]: приказ Минздравсоцразвития России от 17.05.2012 N 562н (ред. от 10.09.2015)//СПС Консультант Плюс. </w:t>
      </w:r>
    </w:p>
    <w:p>
      <w:pPr>
        <w:pStyle w:val="Style21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авил изготовления и отпуска лекарственных препаратов для медицинского применения аптечными организациями, индивидуальными предпринимателями, имеющими лицензию на фармацевтическую деятельность [Электронный ресурс]: приказ Министерства здравоохранения РФ от 26.10.2015 N 751н//СПС Консультант Плюс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авил хранения лекарственных средств [Электронный ресурс]: приказ Министерства здравоохранения  РФ  от 23 августа 2010г. № 706н (ред. от 28.12.2010)//СПС Консультант Плюс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пециальных требований к условиям хранения наркотических средств и психотропных веществ, зарегистрированных в установленном порядке в качестве лекарственных средств, предназначенных для медицинского применения в аптечных, медицинских, научно-исследовательских, образовательных организациях и организациях оптовой торговли лекарственными средствами [Электронный ресурс]: приказ Минздрава России от 24.07.2015 N 484н//СПС Консультант Плюс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требований к комплектации лекарственными препаратами и медицинскими изделиями укладок и наборов для оказания скорой медицинской помощи [Электронный ресурс]: приказ Минздрава России от 22.01.2016 N 36н//СПС Консультант Плюс.</w:t>
      </w:r>
    </w:p>
    <w:p>
      <w:pPr>
        <w:pStyle w:val="Style22"/>
        <w:tabs>
          <w:tab w:val="clear" w:pos="708"/>
          <w:tab w:val="left" w:pos="142" w:leader="none"/>
        </w:tabs>
        <w:ind w:lef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tabs>
          <w:tab w:val="clear" w:pos="708"/>
          <w:tab w:val="left" w:pos="142" w:leader="none"/>
        </w:tabs>
        <w:ind w:left="0" w:hanging="0"/>
        <w:rPr/>
      </w:pPr>
      <w:r>
        <w:rPr>
          <w:b/>
          <w:bCs/>
          <w:sz w:val="28"/>
          <w:szCs w:val="28"/>
        </w:rPr>
        <w:t>Интернет-ресурс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142" w:leader="none"/>
        </w:tabs>
        <w:ind w:left="426" w:hanging="502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гентство медицинской информации [Электронный ресурс] . URL: http//www.minzdravsoc.ru. – (дата обращения: 30.05.2017).</w:t>
      </w:r>
    </w:p>
    <w:p>
      <w:pPr>
        <w:pStyle w:val="Normal"/>
        <w:numPr>
          <w:ilvl w:val="0"/>
          <w:numId w:val="5"/>
        </w:numPr>
        <w:ind w:left="426" w:hanging="502"/>
        <w:jc w:val="both"/>
        <w:rPr/>
      </w:pPr>
      <w:r>
        <w:rPr>
          <w:sz w:val="28"/>
          <w:szCs w:val="28"/>
        </w:rPr>
        <w:t>Министерство здравоохранения Омской области [Электронный ресурс].   URL: http//www old.omskminzdrav.ru. (дата обращения: 30.05.2017)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426"/>
        <w:jc w:val="both"/>
        <w:rPr/>
      </w:pPr>
      <w:r>
        <w:rPr>
          <w:sz w:val="28"/>
          <w:szCs w:val="28"/>
        </w:rPr>
        <w:t xml:space="preserve">*В соответствии с Федеральным законом №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16"/>
        <w:numPr>
          <w:ilvl w:val="0"/>
          <w:numId w:val="13"/>
        </w:numPr>
        <w:spacing w:before="0" w:after="0"/>
        <w:ind w:left="426" w:hanging="426"/>
        <w:jc w:val="both"/>
        <w:rPr/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16"/>
        <w:numPr>
          <w:ilvl w:val="0"/>
          <w:numId w:val="13"/>
        </w:numPr>
        <w:spacing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зультате освоения учебной дисциплины обучающийся должен </w:t>
            </w:r>
            <w:r>
              <w:rPr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ывать лекарственные формы в виде рецепта с использованием справочной литературы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сведения о лекарственных препаратах в доступных базах данных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номенклатуре лекарственных средств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лекарственные средства по назначению врача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ть рекомендации пациенту по применению различных лекарственных средст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зультате освоения учебной дисциплины обучающийся должен </w:t>
            </w:r>
            <w:r>
              <w:rPr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рственные формы, пути введения лекарственных средств, виды их действия и взаимодействия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лекарственные группы и фармакотерапевтические действия лекарств по группам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очные эффекты, виды реакций и осложнения лекарственной терапии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заполнения рецептурных бланков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21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блюдение и экспертная оценка деятельности студентов на теоретических и практических занятиях: </w:t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собеседования (индивидуального, фронтального, группового); </w:t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тестирования;</w:t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решения задач на классификацию препаратов;</w:t>
            </w:r>
          </w:p>
          <w:p>
            <w:pPr>
              <w:pStyle w:val="Style21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решения ситуационных задач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ставления схем стандартов прописей различных лекарственных форм;</w:t>
            </w:r>
          </w:p>
          <w:p>
            <w:pPr>
              <w:pStyle w:val="Style21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исывания лекарственных форм в виде рецептов с использованием справочной литературы.</w:t>
            </w:r>
          </w:p>
          <w:p>
            <w:pPr>
              <w:pStyle w:val="Style21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21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ставленного глоссар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ставленных характеристик препаратов формулярного перечня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защиты подготовленных   </w:t>
            </w:r>
            <w:r>
              <w:rPr>
                <w:bCs/>
                <w:sz w:val="28"/>
                <w:szCs w:val="28"/>
              </w:rPr>
              <w:t>реферативных сообщений;</w:t>
            </w:r>
          </w:p>
          <w:p>
            <w:pPr>
              <w:pStyle w:val="Style21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защиты подготовленных   </w:t>
            </w:r>
            <w:r>
              <w:rPr>
                <w:bCs/>
                <w:sz w:val="28"/>
                <w:szCs w:val="28"/>
              </w:rPr>
              <w:t>конспектов беседы по лекарственному обучению пациенто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кспертная оценка результатов итоговой аттестации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sectPr>
      <w:footerReference w:type="default" r:id="rId5"/>
      <w:type w:val="nextPage"/>
      <w:pgSz w:w="11906" w:h="16838"/>
      <w:pgMar w:left="1701" w:right="850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200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upperRoman"/>
      <w:lvlText w:val="%1."/>
      <w:lvlJc w:val="center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imSun;宋体" w:hAnsi="SimSun;宋体" w:eastAsia="SimSun;宋体" w:cs="SimSun;宋体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imSun;宋体" w:hAnsi="SimSun;宋体" w:eastAsia="SimSun;宋体" w:cs="SimSun;宋体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imSun;宋体" w:hAnsi="SimSun;宋体" w:eastAsia="SimSun;宋体" w:cs="SimSun;宋体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imSun;宋体" w:hAnsi="SimSun;宋体" w:eastAsia="SimSun;宋体" w:cs="SimSun;宋体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литер"/>
    <w:basedOn w:val="Normal"/>
    <w:qFormat/>
    <w:pPr>
      <w:ind w:left="397" w:hanging="39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39:00Z</dcterms:created>
  <dc:creator>BLINOV</dc:creator>
  <dc:description/>
  <cp:keywords/>
  <dc:language>en-US</dc:language>
  <cp:lastModifiedBy>111_Igor</cp:lastModifiedBy>
  <cp:lastPrinted>2014-09-24T07:40:00Z</cp:lastPrinted>
  <dcterms:modified xsi:type="dcterms:W3CDTF">2018-03-30T04:52:00Z</dcterms:modified>
  <cp:revision>286</cp:revision>
  <dc:subject/>
  <dc:title>ПРОЕКТ</dc:title>
</cp:coreProperties>
</file>